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MOEBA v0.1 for HP 49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s local minimum of n-dimensional function. Y=F([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should contain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EBA.DOC</w:t>
        <w:tab/>
        <w:t>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eba4901.lib</w:t>
        <w:tab/>
        <w:t>auto-installing library no 839, 1857,5 bytes checksum #1C2D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eba10.s</w:t>
        <w:tab/>
        <w:t>source code for the library (HP49 directory, with MAKE command to assemble the source. Lib 257 and 258 must be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been tested on a HP49G C 1.14-2 (not tested in algebraic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eba is based on an algorithm by Nelder, J.A. and Mead,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gorithm is simple to use, requires no derivate of function to find a (local) minimu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icular implementation is in sysrpl, 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implementation in "Numerical Recipes", section 10.4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beta.ulib.org/webRoot/Books/Numerical_Recipe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de by Gjermund Skailand Gjermund.Skailand@dnv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one beta-testing, optimized ML-routines and increased of about 50%. Transaltion to hp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required that the function to be evaluated does not alter the stack except take one input [n] and return only _one_answer %real. Unfortunately this is only checked during start-up of Amoeb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the function generates an error or an occasionally complex value, the HP48 will not crash, but you may get wrong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the above is likely to cause a memory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YOUR MEMORY BY :2:Backup ARCHIVE (RP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(on stack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[n+1,n]] </w:t>
        <w:tab/>
        <w:t>an (real, numeric) array with n+1 startvectors/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OWS of dim. [n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([n]) </w:t>
        <w:tab/>
        <w:t xml:space="preserve">program/function to be evaluated, takes a vector of [n] dim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input and returns a re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0001 </w:t>
        <w:tab/>
        <w:t xml:space="preserve">accuracy factor (relativ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] </w:t>
        <w:tab/>
        <w:tab/>
        <w:t>element #1 is function value of local minimum =F([row#1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[n+1,n]] </w:t>
        <w:tab/>
        <w:t>row#1 is local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  <w:tab/>
        <w:tab/>
        <w:t>no. of evaluations of function, negative if local minimu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quired accuracy not found within max it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lag 5 clear will give intermediate results during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no. of iterations is set to 200 as default. This may be overruled by setting global variable ITMAX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in mind that the [[n+1,n]] matrix should "enclose" the n-space of interest for faster results. If you don't have any good guess, an arbitrary set of starting points could f.i. be gene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 IDN { n } 1 CON 1 ROW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: If you have a function that expect the arguments to be on the stack, make a shell around i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ARRY-&gt; DROP MyFunc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apt it to take vectors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maximize instead of minimize, minimizing -func is the same as maximizing fu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irst search does not bring you close enough to the minimum, use the output matrix as input for your second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, the minimum found may be local, not global. When a minimum is found, you should do restarts with different startpoints (startvectors), and see if it is likely that you got a global minimu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brary is provided free of charge, without any responsib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ibrary is modified, I'd appreciate you'd send me a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rect comments/ bugs to christian.meland@pfi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2.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Mel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